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lang w:eastAsia="zh-CN"/>
        </w:rPr>
        <w:t>17</w:t>
      </w:r>
      <w:r>
        <w:rPr/>
        <w:t>/04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16/04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ing on ants detecting other ants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ing on ants detecting other ants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ing on ants detecting other ants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 working on ant detection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asure and think of how to lift projector hig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ing on ants imag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otion tracking program still not working properly with ant program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otion tracking program still not working properly with ant progr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otion tracking program still not working properly with ant progr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4:06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4-19T04:08:00Z</dcterms:modified>
  <cp:revision>3</cp:revision>
  <dc:subject/>
  <dc:title>Plan for Otago Polytechnic visit</dc:title>
</cp:coreProperties>
</file>